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Закон Республики Узбекистан об основах государственной молодежной политики в Республике Узбекиста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</w:t>
      </w:r>
      <w:r>
        <w:rPr>
          <w:rFonts w:cs="Times New Roman" w:ascii="Times New Roman" w:hAnsi="Times New Roman"/>
          <w:b/>
          <w:sz w:val="36"/>
          <w:szCs w:val="36"/>
        </w:rPr>
        <w:t>20 ноября 1991 г.    N 429-X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36"/>
          <w:szCs w:val="36"/>
        </w:rPr>
        <w:t>В настоящий Закон внесены изменения в соответствии с Законом РУ от 1.05.98 г. разделом III Закона РУз N 621-II от 30.04.2004 г., п.8 раздела I Закона РУз от 03.12.2004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сходя из  интересов народа,  основываясь на  Законе "Об основа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й   независимости   Республики   Узбекистан",  государств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 и  осуществляет  молодежную  политику,  направленную 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 условий   для  социального   и  духовного   развития  молодеж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. Цели и принципы государственной молодеж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лити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Молодежная   политика    является   приоритетным    направле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й  деятельности  Республики  Узбекистан  в  целях созд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экономических,  правовых,  организационных  условий и гарант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 социального   становления  и   развития  молодежи,   раскрытия   е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ого потенциала в интересах всего обществ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осударственная  молодежная  политика  в  Республике  Узбекиста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вается на следующих принципах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бота  о   молодежи  независимо   от  национальной,    расово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овой,  религиозной  принадлежности,  социального  положения,   пол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и политических убеждени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авовая и социальная защита молодеж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емственность  национальных,  культурных  традиций,   духовна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поколени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ддержка   молодежных   инициатив,   гарантия   свободы  выбор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ежью  путей  реализации  своих  интересов,  осуществляемых в рамка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и и законов Республики Узбекистан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посредственное участие  молодежи в  формировании и  реализа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ки  и  программ  развития  общества,  в особенности жизни молодеж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единство   прав   и    обязанностей,   свобод   и    гражданск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. Компетенция Республики Узбекистан в обла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государственной молодежной полити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едению   Республики   Узбекистан   в   области  государствен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ежной политики подлежат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пределение социально-экономических, правовых и  организацио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 государственной молодежной политики на территории республик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зработка и обеспечение мер социальной защиты молодеж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оздание   органов    управления   государственной    молодеж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ко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зработка  и   осуществление  республиканских   комплексных 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х программ в области государственной молодежной политик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споряжение   финансовыми   средствами,   предназначенными  д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я государственной молодежной политик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дставительство  интересов   молодежи  республики   в   рамка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республиканских и международных обязательств Узбекистан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авовое  регулирование  общественных  отношений  молодежи  и е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динений на территории республик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экономическая,  правовая  и  организационная поддержка инициати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ежи республики, ее общественных объединени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онтроль  за  соблюдением  всеми  субъектами  права определ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ством  Республики  Узбекистан  обязанностей  по  отношению 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ежи,  другие  вопросы   формирования  и  осуществления   молодеж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ки в Республике Узбекистан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3. Компетенция Республики Каракалпакстан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бласти государственной молодежной полити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еспублика Каракалпакстан самостоятельно определяет и  реализу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ую  молодежную  политику,  за  исключением  абзаца седьм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и 2 настоящего Закон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4. Законодательство о государствен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молодежной политик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осударственная    молодежная    политика    основывается   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и, настоящем Законе и других законодательных актах  Республи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бекистан,  регулирующих  социальные,  экономические  и иные отношени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гивающих интересы молодеж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стоящим  Законом  Республика  Узбекистан  определяет  основ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а  государственной  молодежной   политики,  распространяющейся 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 в возрасте от 14 до  30 лет, и признает его в  качестве правов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для развития и систематизации соответствующего законодательств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Если международным  договором Республики  Узбекистан установле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 правила,  чем  те,  которые  содержатся  в настоящем Законе и и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ах   законодательства   Республики   Узбекистан   о   государствен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ежной политике, то применяются правила международного договор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5. Субъекты государственной молодеж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лити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убъектами  государственной  молодежной  политики  в  Республик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бекистан  являются   органы  государственной   власти  и   управлени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ежь - в лице своих общественных объединени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I. Правовая и социальная защита молодеж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6. Правовая защита молодежи и ее обеспеч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авовая   защита    молодых   граждан    включает    юридичес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ные  обязанности  государственных  и  общественных организаци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динений,  предприятий  по  отношению  к молодежи, охрану достоин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и в семье, трудовом и учебном коллективах, по месту жительств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авовая     защита     молодежи     осуществляется     органа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ной,    исполнительной,    судебной    власти,    а   такж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охранительными органами  в порядке,  определяемом законодательств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Узбекистан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Молодые  граждане  Республики  Узбекистан обладают всей полнот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экономических,   политических   и   личных   прав   и  свобод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ных в  Конституции и  законодательных актах.  Какие-либо прям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 косвенные  ограничения  законных  прав  и  интересов  молодежи  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кам  возраста  не  допустимы  и  влекут за собой ответственность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и с действующим законодательств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опросы   дееспособности    несовершеннолетних,   защиты    пра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ых   категорий    молодых   граждан    (инвалидов,    домохозяек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ников  детских  домов  и  т.п.)  регулируются  законодательств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Узбекистан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Республике Узбекистан  запрещаются любые действия,  приводящ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подрыву  нравственных  устоев  в   молодежной  среде,  в  том   числ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агандирующие культ насилия, порнографию и жестокость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7. Защита прав несовершеннолетних правонарушител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менение принудительных мер воспитательного воздействия, в т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:  возложение  обязанности   загладить  причиненный  вред,   штраф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 к  общественно-полезным  работам,  исправительные   работы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ст, лишение  свободы, помещение  в специальные  учебно-воспитатель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  несовершеннолетних   осуществляются  только   на   основа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вора, либо решения суд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осударство гарантирует соблюдение  прав и уважение  достоин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и,   более   гуманный    режим   содержания    несовершеннолетн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нарушителей, создает условия для осуществления контроля со  сторо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нгаша народных депутатов и общественности за  их содержанием в  места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ения     свободы.     Для     несовершеннолетних     правонарушител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атривается дифференцированный режим  содержания в местах  лиш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ы  с  учетом  тяжести  совершенного  преступления  и  возраста. (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акции подпункта 1) п.8 раздела I Закона РУз от 03.12.2004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8. Права молодежи в сфере образов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ава и обязанности учащихся  и студентов во взаимоотношениях 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   учебно-воспитательных    учреждений    устанавливаю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ными  актами  Республики   Узбекистан,  а  также   решения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ов  самоуправления  соответствующих  учреждений. Учащиеся, студент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 их  законные  представители  участвуют в разработке соответствующ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, договоров (соглашений) с администрацией учебных заведени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 допускается привлечение  учащихся и студентов к общественном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у во время учебного  процесса, за исключением случаев,  ког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ая  работа  соответствует  избранной  ими  специальности  и  являе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ой  учебно-производственной  практики  либо  случаев   доброволь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ого  или   индивидуального  труда   учащихся  и   студентов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ое от  учебы время.  Указанная трудовая  деятельность допускае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личии  надлежащим образом  оформленного договора  в соответствии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ым или гражданским законодательств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чащимся и студентам учебных заведений предоставляется право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 по  льготным  ценам   ученических  товаров,  учебников 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ой   формы.   Перечень   товаров    и   порядок   их    реализа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ются   Кабинетом   министров       Республи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бекистан.  (В  редакции  подпункта  2)  п.8  раздела  I  Закона РУз 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3.12.2004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9. Государственная поддержка талантлив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молодежи в Республике Узбекиста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осударство  оказывает  особую  поддержку  талантливой молодеж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е  организации  и  общественные  объединения,  должност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 обязаны  оказывать содействие  выявлению и  творческому становлени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лантливой молодежи.   В этих целях  в Республике Узбекистан  действую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е   учреждения,   общественные   объединения,    комисси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ные  материально-технической   базой  для   поиска,  защиты 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ки  талантливой  молодежи  в  сферах  науки,  техники, экономик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я  и  искусства.    Финансирование  мероприятий  по   поддержк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лантливой  молодежи  осуществляется  из  республиканского  и   мест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ов,    и  других   источников.   (В   редак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а III Закона РУз N 621-II от 30.04.2004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Часть вторая исключена соглас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кона РУ от 1.05.98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0. Социальная защита молодеж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оциальная защита  молодежи -  это совокупность  государств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й, предоставляемых молодым гражданам, их семьям, для  обеспеч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ого,  умственного,   нравственного  развития   и   обществе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вления в интересах народа Узбекистан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 Республике  Узбекистан  для  молодежи устанавливается миниму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й обеспеченности, гарантирующий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есплатное медицинское обслуживани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есплатное образовани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сещение спортивно-оздоровительных и  культурно-просветите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й на льготных условиях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льготные кредиты  на строительство  жилья, обзаведение  домашни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о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аво  на  первоначальную  трудовую  занятость  или материальну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енсацию в соответствии с действующим законодательство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чет потребностей  молодежи при  проектировании и  строительств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ов социальной инфраструктур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ранспортные  льготы  для  учащихся,  студенческой  молодежи 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вершеннолетних молодых граждан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омпенсационные выплаты несовершеннолетним граждана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пециальные меры социальной защиты несовершеннолетних  отде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й молодых граждан (инвалидов, домохозяек, воспитанников  детск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ов,  учащихся, студентов,  демобилизованных  военнослужащих,   воин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аса и т.д.),  а равно порядок  осуществления их прав  устанавливаю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ством Республики Узбекистан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III. Осуществление государственной молодеж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олитики в Республике Узбекиста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1. Организационное обеспечение государствен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молодежной полити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зработка  государственной  молодежной  политики осуществляе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ий  Мажлисом  Республики  Узбекистан.  (В  редакции  подпункта  3) п.8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а I Закона РУз от 03.12.2004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еализация  государственной  молодежной  политики возлагается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й  Совет  Республики  Узбекистан  по  делам молодежи  и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 государственные органы,  а на местах  - на исполнительные  орга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нгашей  народных  депутатов.  (В  редакции  подпункта 3) п.8 раздела 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а РУз от 03.12.2004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Функции,   полномочия   и   структура   Государственного  Сов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Узбекистан по делам молодежи определяются Кабинетом минист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еспублики  Узбекистан.  (В  редакции  подпункта 3) п.8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а I Закона РУз от 03.12.2004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осударственный Совет  Республики Узбекистан  по делам  молодеж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о с соответствующими министерствами и ведомствами  разрабатыва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носит  на рассмотрение  Кабинета Министров   Республи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бекистан   научно   обоснованные   социальные   нормы   и    норматив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я  мероприятий,  вытекающих  из  государственной молодеж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ки.  (В  редакции  подпункта  3)  п.8  раздела  I  Закона  РУз  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3.12.2004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осударственный совет  Республики Узбекистан  по делам  молодеж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едставляет  Олий Мажлису  и Президенту  Республики Узбекиста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лад о  положении молодежи.  (В редакции  подпункта 3)  п.8 раздела  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а РУз от 03.12.2004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2. Государственная программа реализа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молодежной полити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Молодежная  политика  осуществляется  на  основе государствен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, которая разрабатывается  Кабинетом минист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  Узбекистан   и   утверждается   Олий   Мажлисом  Республи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бекистан.  (В  редакции  подпункта  4)  п.8  раздела  I  Закона РУз 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3.12.2004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сновной   целью   разработки   и   реализации   государствен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  является   создание   условий,   обеспечивающих   социальну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ку  молодежи,  защиту  человеческого  достоинства,  специфическ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их,  политических,  социально-культурных  интересов   молод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ей,  оказание  содействия  в  трудовой  занятости молодежи в народ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е на принципах добровольности и возможности выбор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 реализации  государственной  программы участвуют предприяти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висимо от вида собственности, общественные и другие организац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осударственная    программа    обеспечивается    материальным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ыми и финансовыми ресурсам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Местные  органы  власти  разрабатывают  программы  как  в   вид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,  так  и  в  виде  самостоятельных  документов.   Реализац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 обеспечивается  средствами местного  бюджета и  иных источник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3. Социальная служба молодеж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 целях  социальной  защиты  молодежи, молодых семей, поддерж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ежных  общественных  объединений   и  их  предприятий,   содейств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и   гражданской   самодеятельности   в   Республике  Узбекиста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ет государственно-общественная социальная служба молодеж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правлениями деятельности социальной службы молодежи являютс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существление    психолого-педагогической, медико-биологическо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ой  помощи  и  консультирование  несовершеннолетних  и   друг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ых граждан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оциальная  помощь  молодым   гражданам,  оказавшимся  в   особ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лагоприятных условиях в силу их физических недостатко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оциальная помощь молодым семья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авовая защита молодежи в трудовых и учебных коллективах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оциальная помощь в  специальных воспитательных учреждениях  д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вершеннолетних правонарушителе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оциальное   восстановление   (реадаптация)   молодых   граждан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увшихся  из  мест  лишения  свободы  и  специальных   воспитате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ддержка    и    развитие    коллективной    и   индивидуаль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кой деятельности молодеж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авовая  пропаганда,  информирование  молодежи  о  возможностя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и  ее  интересов  в   сферах  трудоустройства,  образования 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й подготовки, досуга, туризма и спорт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одействие развитию форм молодежного самоуправле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рганизация содержательного досуга молодежи по месту  житель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ругие функции по оказанию помощи молодеж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Местные органы власти и управления определяют конкретную  модел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й службы с учетом территориальных особенносте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4. Привлечение негосударственных организаций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граждан к оказанию социальной помощи молодеж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влечение   молодежных   общественных   объединений,    друг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государственных организаций и  их деятельность по  оказанию социаль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щи молодежи  осуществляются  на договорной основе  с исполнитель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ми Кенгашей народных депутатов, Государственным Советом Республи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бекистан  по  делам  молодежи  и  другими  ведомствами  республики. (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акции подпункта 1) п.8 раздела I Закона РУз от 03.12.2004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 договорах  определяются   виды  и  содержание   деятельност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ной  на  удовлетворение  запросов  молодежи,  условия  оказ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й и материальной поддержки по обязательствам сторон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5. Экономическое обеспечение государственной молодеж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олити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Финансирование мероприятий в области государственной  молодеж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ки  обеспечивается  за  счет  средств  бюджетов, молодежных и и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  счет  ассигнований  республиканского  и  местных бюджетов, 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республиканских и иных фондов финансируютс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еспубликанские комплексные и целевые программы  государствен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ежной политик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сходы  целевого  назначения,   направляемые  для   ускоре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неотложных задач в области государственной молодежной политик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сходы  по  поддержке  социально  значимых  программ молодеж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х объединени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сходы  по   содержанию  Государственного   Совета   Республи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бекистан по делам молодежи и подведомственных ему учреждени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сходы  на  финансирование   межрегиональных  и   международ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ов молодежи в соответствии с заключенными Республикой  Узбекиста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ам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сходы   по    обеспечению   устанавливаемого    Правительств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  Узбекистан   государственного   гарантированного   минимум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й обеспеченности молодых граждан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сходы,     связанные     с     компенсационными      выплата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вершеннолетним граждана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6. Содействие государства социальному развити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молодеж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Молодым гражданам  и молодым  семьям предоставляются  социаль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ьготы, в  том числе:  выделение земельных  участков для индивидуаль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го  строительства,  долгосрочные  кредиты  на  приобретение жил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ов  и  квартир,  уплату  вступительных  паевых  взносов  в   жилищно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ные  кооперативы,  обзаведение  домашним  хозяйством  (в   т.ч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  скота),   приобретение   предметов   домашнего    обихо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тельного  пользования,   внесение  платы   за  обучение   в   учеб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ениях,  действующих  на  коммерческой  основе,  и  на  другие цел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диты молодежи выдаются банками  под пониженные проценты и  погашаю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 льготном   порядке,   установленном   законодательством   Республи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бекистан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дельным   категориям   молодых   граждан   в   соответствии 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ством  Республики  Узбекистан   устанавливаются  льготы 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зд   железнодорожным,   воздушным,    водным,   автомобильным    (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ением такси) и городским пассажирским транспорт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Часть третья исключена соглас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кона РУ от 1.05.98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7. Молодежные фонд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Республике Узбекистан  в целях развития  научной, техническо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ной    и    иной    творческой    деятельности,    международ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чества, поддержки  молодежных инициатив,  способствующих решени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ежных  проблем,  создаются  государственно-общественные  молодеж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Молодежные  фонды,  их  структурные  подразделения и предприят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бождаются  от  налоговых  платежей  по  прибыли,  направляемой в э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ы на осуществление их уставной деятельност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рядок   создания,   деятельности   и   источники   образов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-общественных  фондов   молодежи  определяются   Кабинет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ров  Республики Узбекистан. (В редакции подпункта 2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8 раздела I Закона РУз от 03.12.2004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8. Государственная поддержка молодеж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редприниматель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осударство    поддерживает     и    развивает     экономическу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сть молодежи, ее участие в народных и кустарных промыслах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молодежных предприяти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Молодежными  предприятиями  считаются  предприятия,  в списоч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е работающих которых доля молодых граждан до 30 лет составляет 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ее  75  процентов,  созданные  учащимися  школ,  средних  специа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х  заведений,  студентами  высших  учебных заведений дневной форм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я,  молодыми  учеными  для  проведения  научно-исследовательских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овационных  и  внедренческих  работ,  а  также  созданные молодеж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ми для выполнения  работ по производству  товаров молодеж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сортимента и оказанию  услуг, перечень которых  определяется Кабинет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ров  Республики Узбекистан. (В редакции подпункта 2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8 раздела I Закона РУз от 03.12.2004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ля молодежных предприятий согласно законодательству  Республи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бекистан  устанавливаются  льготы:    по  кредитованию,   инвестициям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ю необходимыми средствами производства, земельными  участкам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 страхованию   их  коммерческих   исков.  (В   редакции  Закона    Р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.05.98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9. Молодежные общественные объединения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Республике Узбекиста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Молодежным  общественным  объединением  в  Республики Узбекиста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ется  зарегистрированное  в  установленном  порядке   добровольн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 граждан,  имеющее  одной  из  главный  целей  реализацию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у   гражданских,   политических,   экономических,   социальных  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ных   прав   и   свобод,   а   также   развитие   активности  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деятельности молодежи республик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 Уставе  (положении,  ином  основополагающем акте) молодеж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ого   объединения   должно   быть   предусмотрено   возрастн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е  для  его  членов  или  участников  (30  лет).  Число член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частников) общественного  объединения, возраст  которых свыше  30 лет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 должно  превышать  10  процентов  от  общей  численности молодеж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ого объедин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0. Контроль за исполнением настоящего Зако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онтроль  за   реализацией  настоящего   Закона   осуществляе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ий  Мажлисом  Республики  Узбекистан,  Кенгашами  народных депутатов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ующими государственными органами. (В редакции подпункта 5) п.8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а I Закона РУз от 03.12.2004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ысший надзор за  точным и единообразным  исполнением настоящ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а всеми государственными  и общественными органами,  предприятиям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ми и организациями,  должностными лицами, а  также  граждана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лагается на Прокурора Республики Узбекистан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1. Ответственность за нарушение настоящего Зако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олжностные  лица  органов  государственной  власти и управл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ут  ответственность  за  соблюдение  положений  настоящего  Закона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е, предусмотренном законодательством Республики Узбекистан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Любые  подзаконные  акты,   противоречащие  настоящему   Закону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тся  недействительными  полностью  или  в  соответствующей  части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мента их принят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щерб,   причиненный   субъектам   государственной    молодеж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ки в результате незаконных действий, подлежит возмещению в  пол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е на основании решения соответствующего суд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зиден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еспублики Узбекистан                         И.Карим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ор. Ташкент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0 ноября 1991 г.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 429-X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4:15:00Z</dcterms:created>
  <dc:creator>Polovnikov</dc:creator>
  <dc:description/>
  <cp:keywords/>
  <dc:language>en-US</dc:language>
  <cp:lastModifiedBy>Polovnikov</cp:lastModifiedBy>
  <dcterms:modified xsi:type="dcterms:W3CDTF">2006-03-13T14:20:00Z</dcterms:modified>
  <cp:revision>2</cp:revision>
  <dc:subject/>
  <dc:title>                                 ЗАКОН</dc:title>
</cp:coreProperties>
</file>